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SCHEDA ANALITICA DEL PRODUTTORE CASTEL DI SERRA - VINO</w:t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/>
      </w:pPr>
      <w:r>
        <w:rPr/>
        <w:t>DATI DEL PRODUTTORE: NOME COGNOME TEL EMAIL PROFESS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cco Sellino Ranieri, contadin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PREVALENTE PRODU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n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LUOGO DI PRODUZIONE E DESCRIZIONE (AZIENDA, SINGOLO, ASSOCIAZIONE, FAMIGLIA, COOPERATIVO, COMUNITA’, ALTRO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ola Serra (AV), Via Piloni n.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ienda agricola familiar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943634"/>
          <w:sz w:val="22"/>
          <w:szCs w:val="22"/>
        </w:rPr>
        <w:t xml:space="preserve">UBICAZIONE GEOGRAFICA DEI TERRENI COLTIVATI </w:t>
      </w:r>
      <w:r>
        <w:rPr/>
        <w:t>(collina, mare, montagna ect,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igneto giace su un leggero declivio tra la Zona Industriale di Pratola Serra e l’autostrada A16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943634"/>
          <w:sz w:val="22"/>
          <w:szCs w:val="22"/>
        </w:rPr>
        <w:t>DESCRIZIONE DEL TERRITORIO (ESTENZIONE, ALTITUDINE,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zienda dispone di un vigneto d 1,75 ettari decretati oltre a ulteriori 2.500 metri circa non decretati, a circa 190 metri sl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 xml:space="preserve">VARIETA’ E TIPOLOGIA  PRODOTTO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varietà a dimora sono: aglianico, fiano e greco, che l’azienda vinifica in purezza.  Viene prodotta anche una piccola quantità di rosso da uve mist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>PROVENIENZA PIA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ctone. L’impianto risale ai primi anni ’90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eastAsia="Calibri" w:cs="Calibri" w:ascii="Calibri" w:hAnsi="Calibri"/>
          <w:b/>
          <w:color w:val="943634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943634"/>
          <w:sz w:val="22"/>
          <w:szCs w:val="22"/>
        </w:rPr>
        <w:t>TECNICHE DI LAVORAZIONE (permacoltura, sinergica, biodinamica….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tta integrata, sotto il controllo dell’Ispettorato agrari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>TRATTAMENTI IN VIG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me</w:t>
            </w:r>
            <w:r>
              <w:rPr>
                <w:rFonts w:cs="Calibri" w:ascii="Calibri" w:hAnsi="Calibri"/>
                <w:sz w:val="22"/>
                <w:szCs w:val="22"/>
              </w:rPr>
              <w:t>: 8/15 gg. a seconda delle condizioni climatic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olfo</w:t>
            </w:r>
            <w:r>
              <w:rPr>
                <w:rFonts w:cs="Calibri" w:ascii="Calibri" w:hAnsi="Calibri"/>
                <w:sz w:val="22"/>
                <w:szCs w:val="22"/>
              </w:rPr>
              <w:t>: quando necessar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tro</w:t>
            </w:r>
            <w:r>
              <w:rPr>
                <w:rFonts w:cs="Calibri" w:ascii="Calibri" w:hAnsi="Calibri"/>
                <w:sz w:val="22"/>
                <w:szCs w:val="22"/>
              </w:rPr>
              <w:t>: viene praticato a inizio ciclo (maggio) trattamento con prodotti ad azione citotropica, ovvero che agiscono all’interno del tessuto vegetale, massimo per 3 volt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zienda non usa diserbanti. Il vigneto viene mantenuto pulito con il lavoro manua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MODALITA’ DI IRRIG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ndo piove. L’azienda dispone di pozzo artesiano utilizzato per le colture in orto per uso familiar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TIPO DI FERTILIZZANTE USATO E FREQUENZ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terreno, ricco di azoto, non richiede particolare trattamenti di concimatura. Nel caso, concimi organici di natura vegetal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>PROCESSO DI VINIFIC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nnesto fermentazione alcolica e malo lattica</w:t>
            </w:r>
            <w:r>
              <w:rPr>
                <w:rFonts w:cs="Calibri" w:ascii="Calibri" w:hAnsi="Calibri"/>
              </w:rPr>
              <w:t>: con lieviti aggiun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tilizzo di solforosa (se e quando):</w:t>
            </w:r>
            <w:r>
              <w:rPr>
                <w:rFonts w:cs="Calibri" w:ascii="Calibri" w:hAnsi="Calibri"/>
              </w:rPr>
              <w:t xml:space="preserve"> alla pigiatura 8 g/q. uva – al travaso 2 g/q. vi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orrettori di acidità</w:t>
            </w:r>
            <w:r>
              <w:rPr>
                <w:rFonts w:cs="Calibri" w:ascii="Calibri" w:hAnsi="Calibri"/>
              </w:rPr>
              <w:t>: //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abilizzazione/chiarificazione</w:t>
            </w:r>
            <w:r>
              <w:rPr>
                <w:rFonts w:cs="Calibri" w:ascii="Calibri" w:hAnsi="Calibri"/>
              </w:rPr>
              <w:t>: con bentonite (minerale argilloso, che trascina con sè le particelle in sospensione nel liquido formando un deposito che viene poi eliminato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iltrazione</w:t>
            </w:r>
            <w:r>
              <w:rPr>
                <w:rFonts w:cs="Calibri" w:ascii="Calibri" w:hAnsi="Calibri"/>
              </w:rPr>
              <w:t>: a cart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aturazione e conservazione</w:t>
            </w:r>
            <w:r>
              <w:rPr>
                <w:rFonts w:cs="Calibri" w:ascii="Calibri" w:hAnsi="Calibri"/>
              </w:rPr>
              <w:t>: in acciaio i bianchi e il rosso sfuso – in barrique l’aglianico da imbottiglia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siduo solfiti</w:t>
            </w:r>
            <w:r>
              <w:rPr>
                <w:rFonts w:cs="Calibri" w:ascii="Calibri" w:hAnsi="Calibri"/>
              </w:rPr>
              <w:t>: non stimat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LUOGHI IN CUI AVVIENE LA VINIFIC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7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tina aziendal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EVENTUALE LABORATORIO ANALISI UTILIZZA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/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/>
      </w:pPr>
      <w:r>
        <w:rPr/>
        <w:t>EVENTUALE ENTE CERTIFICATO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/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 xml:space="preserve">PREZZO MEDIO A LT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 sfuso - € 5 imbottigliat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>EVENTUALI CRITICITA’ DA SEGNALARE E COMMEN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dislocazione dell’azienda nelle vicinanze della zona industriale di Pratola Serra (insediamento FIAT) non sembra recare particolari problemi di inquinamento, come confermato dalla pratica dell’attività apicoltore esercitata per passione da Chic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e si sa, le api sono degli ottimi indicatori biologici perché segnalano il danno chimico dell'ambiente in cui vivono, attraverso due segnali: l'alta mortalità nel caso dei pesticidi e attraverso i residui che si possono riscontrare nei loro corpi, o nei prodotti dell'alveare, nel caso degli antiparassitari e di altri agenti inquinanti come i metalli pesanti e i radionuclidi, rilevati tramite analisi di laborator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metalli pesanti, che possono essere presenti in atmosfera proprio nelle zone industriali, possono essere captati dalle api nell’atmosfera tramite il loro corpo peloso e portati nell’alveare insieme al polline, oppure assunti suggendo il nettare dei fiori, l’acqua di pozzanghere, fossi, fontane e ruscelli o insieme alla melata degli afid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FR scheda miele dello stesso produttor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ditsection4">
    <w:name w:val="editsection4"/>
    <w:qFormat/>
    <w:rPr/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7:15:00Z</dcterms:created>
  <dc:creator>utente</dc:creator>
  <dc:description/>
  <cp:keywords/>
  <dc:language>en-US</dc:language>
  <cp:lastModifiedBy>Valued Acer Customer</cp:lastModifiedBy>
  <dcterms:modified xsi:type="dcterms:W3CDTF">2012-04-27T21:09:00Z</dcterms:modified>
  <cp:revision>3</cp:revision>
  <dc:subject/>
  <dc:title>SCHEDA AUTOCERTIFICAZIONE FORMAGGI</dc:title>
</cp:coreProperties>
</file>